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Kopečná - odstranění havarijního stav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(První člen společné nabídky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nabídky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22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2-02-18T07:06:00Z</dcterms:modified>
  <cp:revision>7</cp:revision>
  <dc:subject/>
  <dc:title>KRYCÍ LIST</dc:title>
</cp:coreProperties>
</file>